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blHeader w:val="true"/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 118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1157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выплаты работникам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580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78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6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5 783,9</w:t>
            </w:r>
          </w:p>
        </w:tc>
      </w:tr>
      <w:tr>
        <w:trPr>
          <w:trHeight w:val="53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4 5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 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3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7 488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4 026,9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2 826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4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41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 452,9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452,9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72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Сохранение истории и культуры, расположенных в границах  Каневского сельского поселения Каневского района» 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 74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7 29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 945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76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2 718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7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3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37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7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8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75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75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051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3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445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22 850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21:00Z</dcterms:created>
  <dc:creator>пользователь</dc:creator>
  <dc:description/>
  <cp:keywords/>
  <dc:language>en-US</dc:language>
  <cp:lastModifiedBy>Яковенко А.Н.</cp:lastModifiedBy>
  <cp:lastPrinted>2013-01-30T11:00:00Z</cp:lastPrinted>
  <dcterms:modified xsi:type="dcterms:W3CDTF">2013-03-18T09:09:00Z</dcterms:modified>
  <cp:revision>5</cp:revision>
  <dc:subject/>
  <dc:title>Приложение № 7</dc:title>
</cp:coreProperties>
</file>